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7-IP.01-002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" w:cs="Arial"/>
                <w:b/>
                <w:b/>
                <w:lang w:eastAsia="pl-PL"/>
              </w:rPr>
            </w:pPr>
            <w:r>
              <w:rPr>
                <w:rFonts w:eastAsia="MyriadPro-Regular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ferencje rekrutacji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rojekt zakłada, że kryteria rekrutacji do projektu będą zapewniać preferencje dla osób, które po agresji Federacji Rosyjskiej na Ukrainę zostały objęte ochroną czasową.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 – spełnia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 – nie speł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lub partner posiada co najmniej 2 -letnie doświadczenie (w okresie 5 lat poprzedzających złożenie wniosku o dofinansowanie) w zakresie integracji cudzoziemców, a jego działalność obejmuje integrację cudzoziemców, co potwierdzają odpowiednie zapisy w statucie (lub dokumencie równorzędnym)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– spełnia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- nie speł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5 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stwo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realizowany jest w partnerstwie z jednostką samorządu terytorialnego lub organizacją społeczeństwa obywatelskiego, tj. : podmiotem, o którym mowa w art. 3 ust. 2 i ust. 3 ustawy z dnia 24 kwietnia 2003 r. o działalności pożytku publicznego i wolontariacie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– spełnia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 nie speł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26:00Z</dcterms:created>
  <dc:creator>Jerchewicz-Rom Milena</dc:creator>
  <dc:description/>
  <cp:keywords/>
  <dc:language>en-US</dc:language>
  <cp:lastModifiedBy>Heropolitańska Karolina</cp:lastModifiedBy>
  <cp:lastPrinted>2024-11-27T10:14:00Z</cp:lastPrinted>
  <dcterms:modified xsi:type="dcterms:W3CDTF">2025-09-30T10:02:00Z</dcterms:modified>
  <cp:revision>6</cp:revision>
  <dc:subject/>
  <dc:title/>
</cp:coreProperties>
</file>